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_GB2312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附件</w:t>
      </w:r>
      <w:r>
        <w:rPr>
          <w:rFonts w:eastAsia="仿宋" w:cs="仿宋_GB2312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_GB2312" w:eastAsia="仿宋"/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黑体" w:hAnsi="黑体" w:eastAsia="黑体" w:cs="仿宋_GB2312"/>
          <w:sz w:val="28"/>
          <w:szCs w:val="28"/>
        </w:rPr>
      </w:pPr>
      <w:r>
        <w:rPr>
          <w:rFonts w:ascii="黑体" w:hAnsi="黑体" w:cs="仿宋_GB2312" w:eastAsia="黑体"/>
          <w:sz w:val="28"/>
          <w:szCs w:val="28"/>
        </w:rPr>
        <w:t>试卷批改与标识规范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单选题、多选题采用在答题框答题，每小题正确的，不做标记；回答错误和部分错误的答案，需在错误答案上画斜线；在大题题号后填写各课程目标的得分情况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填空题、判断题、阅读理解等客观题的批阅：每小题批阅，在大题题号后填写该大题总得分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名词解释、简答题、论述题、计算题、证明题、作文题、阅读分析题、案例题、制图题、设计题等主观题的批阅：根据参考答案的解题步骤或答案要点给分，在要点下方划线作记号，并在要点后方采用正分（即“</w:t>
      </w:r>
      <w:r>
        <w:rPr>
          <w:rFonts w:eastAsia="仿宋_GB2312" w:cs="仿宋_GB2312" w:ascii="仿宋_GB2312" w:hAnsi="仿宋_GB2312"/>
          <w:sz w:val="28"/>
          <w:szCs w:val="28"/>
        </w:rPr>
        <w:t>+n”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eastAsia="仿宋_GB2312" w:cs="仿宋_GB2312" w:ascii="仿宋_GB2312" w:hAnsi="仿宋_GB2312"/>
          <w:sz w:val="28"/>
          <w:szCs w:val="28"/>
        </w:rPr>
        <w:t>n</w:t>
      </w:r>
      <w:r>
        <w:rPr>
          <w:rFonts w:ascii="仿宋_GB2312" w:hAnsi="仿宋_GB2312" w:cs="仿宋_GB2312" w:eastAsia="仿宋_GB2312"/>
          <w:sz w:val="28"/>
          <w:szCs w:val="28"/>
        </w:rPr>
        <w:t>为得分，应小于等于该题总分）样式标明得分，不正确的答案要标</w:t>
      </w:r>
      <w:r>
        <w:rPr>
          <w:rFonts w:eastAsia="仿宋_GB2312" w:cs="仿宋_GB2312" w:ascii="仿宋_GB2312" w:hAnsi="仿宋_GB2312"/>
          <w:sz w:val="28"/>
          <w:szCs w:val="28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分；在每小题的题号前标明该小题要点分之和；在大题题号后填写该大题总得分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评卷中如需对分数（包括小分）加以改动的，评卷老师不得在原错误分数上直接改正，应用单横线划掉原错误分数，并在旁边写上改正后的分数并签名，多次改正的应多次签名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若发现雷同试卷、字迹前后不一致等疑似作弊的试卷，要经评卷全体教师和教学单位评卷工作负责人认真分析裁定。判定作弊后由判定人和负责人在试卷上分别签字，同时写书面材料报学院（课部）备案，建议按考试作弊有关规定处理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课程教学大纲中已明确规定采用平时考核等形式进行考查的课程（例如实验课程），需要拟定考核标准。适合存档的考核材料应留存，考核材料应按考核标准批注得分情况。无考核材料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例如口试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及考核材料不适合存档的部分，必须有考核记录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576834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76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511937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11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2:24:00Z</dcterms:created>
  <dc:creator>123</dc:creator>
  <dc:description/>
  <dc:language>en-US</dc:language>
  <cp:lastModifiedBy>123</cp:lastModifiedBy>
  <dcterms:modified xsi:type="dcterms:W3CDTF">2021-03-26T08:35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5E447C87004B91AE7DDBA49DC9D27E</vt:lpwstr>
  </property>
  <property fmtid="{D5CDD505-2E9C-101B-9397-08002B2CF9AE}" pid="3" name="KSOProductBuildVer">
    <vt:lpwstr>2052-11.1.0.10356</vt:lpwstr>
  </property>
</Properties>
</file>